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NICS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19</w:t>
        <w:tab/>
        <w:tab/>
        <w:tab/>
        <w:tab/>
        <w:tab/>
        <w:tab/>
        <w:tab/>
        <w:t xml:space="preserve">   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What is degrees of freedom? and give an example.                                           </w:t>
        <w:tab/>
        <w:tab/>
        <w:t xml:space="preserve">(4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A particle of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is suspended by a massless wire of length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to form spherical pendulum. Find the equation of motion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xpress the total kinetic energy is the sum of three parts.                                 </w:t>
        <w:tab/>
        <w:tab/>
        <w:t xml:space="preserve">(6)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hat is scleronomic and rheonomic systems?                                                   </w:t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ress Lagrangian form of d’Alembert’s principle.                                        </w:t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State and Prove Konig’s theorem.                                                                  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rive standard form of Lagrange’s equation for a holonomic system.         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how that natural system is separable through an example.                              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Find the differential equations of motion for a spherical pendulum of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rive Lagrange’s equations with the use of Routhian function.                    </w:t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erive Euler-Lagrange equation.                                                                       </w:t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rive principle of least action.                                                                         </w:t>
        <w:tab/>
        <w:t xml:space="preserve">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geodesic problem.                                                                                 </w:t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rive Hamilton’s canonical equations of motion.                                           </w:t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Pfaffian differential forms.                                                                   </w:t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rive Hamilton-Jacobi equation.                                                                     </w:t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State Jacobi theorem.                                                                                         </w:t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State Liouville’s theorem.                                                                                  </w:t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stablish Stackel’s theorem.                                                                              </w:t>
        <w:tab/>
        <w:t xml:space="preserve">     (1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Consider the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. Obtain four major types of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generating functions associated with this transformation.                                 </w:t>
        <w:tab/>
        <w:t xml:space="preserve">     (12)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Consider the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Use the Poisso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racket to show that it is canonical.                                                                    </w:t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485</Words>
  <Characters>2765</Characters>
  <CharactersWithSpaces>3244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HP System</cp:lastModifiedBy>
  <dcterms:modified xsi:type="dcterms:W3CDTF">2013-05-15T06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